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Carli Weinberg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#4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Wal-Mart a monopoly to b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1/19/09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We cant help shopping at Wal-Mart. Although many Americans don’t like that Wal-Mart is becoming so ruling they just cant resist the dirt cheap low prices. But this is ruing other smaller business’s that can’t compete with these such low prices. Wal-Mart is just that good, there is everything you need and we all choose it for our daily and saved up for spending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After reading the article I was pretty shocked because wont his just hurt Wal-Mart. If you but everything out of business and people lose jobs then they wont have money to spend at Wal-Mart even if you just need a couple dollars. This situation is getting ridiculous but what is there really to be done? Wal-Mart hasn’t completely put everything out of business so until then there’s nothing I think anyone can really d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>After reading this article I still don’t get it. Shouldn’t Wal-Mart be concerned that there ruing the economy? And how low is Wal-Mart able to drop these prices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This article relates to my topic “how is Wal-Mart becoming a monopoly?” because shows that it is putting other smaller business out of business. Because of its high demands and such low prices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3:00Z</dcterms:created>
  <dc:creator>Administrator</dc:creator>
  <dc:description/>
  <cp:keywords/>
  <dc:language>en-US</dc:language>
  <cp:lastModifiedBy>Administrator</cp:lastModifiedBy>
  <dcterms:modified xsi:type="dcterms:W3CDTF">2010-01-25T20:23:00Z</dcterms:modified>
  <cp:revision>1</cp:revision>
  <dc:subject/>
  <dc:title>Carli Weinberg</dc:title>
</cp:coreProperties>
</file>